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rPr>
        <w:t>争游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pPr>
      <w:r>
        <w:rPr/>
        <w:t>浙江争游网络科技有限公司</w:t>
      </w:r>
      <w:r>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pPr>
      <w:r>
        <w:rPr/>
        <w:t>浙江争游网络科技有限公司</w:t>
      </w:r>
      <w:r>
        <w:rPr/>
        <w:t>:</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t>浙江争游网络科技有限公司</w:t>
      </w:r>
      <w:r>
        <w:rPr/>
        <w:t>:</w:t>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cp:keywords/>
  <dc:language>en-US</dc:language>
  <cp:lastModifiedBy>微软用户</cp:lastModifiedBy>
  <dcterms:modified xsi:type="dcterms:W3CDTF">2018-05-16T08:41:00Z</dcterms:modified>
  <cp:revision>5</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